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7590" w:leader="none"/>
        </w:tabs>
        <w:spacing w:lineRule="exact" w:line="360"/>
        <w:ind w:left="-426" w:hanging="0"/>
        <w:rPr>
          <w:sz w:val="20"/>
        </w:rPr>
      </w:pPr>
      <w:r>
        <w:rPr>
          <w:sz w:val="20"/>
        </w:rPr>
        <w:tab/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__________</w:t>
        <w:tab/>
        <w:tab/>
        <w:tab/>
        <w:tab/>
        <w:tab/>
        <w:t xml:space="preserve">                      № 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кового сельского поселения Тимаш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 15 июня 2015 года № 72 «Об утверждении Положения</w:t>
      </w:r>
      <w:r>
        <w:rPr>
          <w:b/>
          <w:sz w:val="28"/>
          <w:szCs w:val="28"/>
        </w:rPr>
        <w:t xml:space="preserve"> о порядке организации работы администрации Поселкового сельского поселения Тимашевского района по проведению аукционов по продаже земельных участков, находящихся в муниципальной собственности Поселкового сельского поселения Тимашевского района, и земельных участков, находящихся в государственной собственности, распоряжение которыми относится к компетенции органов местного самоуправления Поселкового сельского поселения Тимашевского района или права на заключение договоров аренды таких земельных участков</w:t>
      </w:r>
      <w:r>
        <w:rPr>
          <w:b/>
          <w:bCs/>
          <w:sz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Руководствуясь пунктом 3 статьи 39.12 Земельного кодекса Российской Федерации, Федеральным законом от 20 апреля 2015 года № 102-ФЗ                «О внесении изменений в отдельные законодательные акты Российской Федерации по вопросам исключения избыточных требований при оказании государственных услуг и осуществлении государственных функций»,                  в соответствии Уставом Поселкового сельского поселения Тимашевского района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постановление администрации Поселкового сельского поселения Тимашевского района от 15 июня 2015 года № 72 «Об утверждении Положения</w:t>
      </w:r>
      <w:r>
        <w:rPr>
          <w:sz w:val="28"/>
          <w:szCs w:val="28"/>
        </w:rPr>
        <w:t xml:space="preserve"> о порядке организации работы администрации Поселкового сельского поселения Тимашевского района по проведению аукционов по продаже земельных участков, находящихся в муниципальной собственности Поселкового сельского поселения Тимашевского района, и земельных участков, находящихся в государственной собственности, распоряжение которыми относится к компетенции органов местного самоуправления Поселкового сельского поселения Тимашевского района или права на заключение договоров аренды таких земельных участков»</w:t>
      </w:r>
      <w:r>
        <w:rPr>
          <w:sz w:val="28"/>
        </w:rPr>
        <w:t>, изложив пункт 3.2 приложения к постановлению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2. Организатор аукциона не вправе требовать представления иных документов,   за  исключением  документов, указанных в </w:t>
      </w:r>
      <w:hyperlink w:anchor="Par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.1 настоящего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ения. 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   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Специалисту 2 категории администрации Поселкового сельского поселения Тимашевского района Г.В.Ситниковой обнародовать настоящее постановление и разместить на сайте Поселкового сельского поселения Тимаш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                                                              Н.И.Желтобрю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37:00Z</dcterms:created>
  <dc:creator>OLEG</dc:creator>
  <dc:description/>
  <cp:keywords/>
  <dc:language>en-US</dc:language>
  <cp:lastModifiedBy>Urist</cp:lastModifiedBy>
  <cp:lastPrinted>2016-06-06T10:37:00Z</cp:lastPrinted>
  <dcterms:modified xsi:type="dcterms:W3CDTF">2016-06-06T07:41:00Z</dcterms:modified>
  <cp:revision>3</cp:revision>
  <dc:subject/>
  <dc:title/>
</cp:coreProperties>
</file>